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media/image11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3.jpeg" ContentType="image/jpeg"/>
  <Override PartName="/word/media/image14.wmf" ContentType="image/x-wmf"/>
  <Override PartName="/word/media/image2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media/image15.wmf" ContentType="image/x-wmf"/>
  <Override PartName="/word/media/image7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 xml:space="preserve">ОГУП «Областной центр технической инвентаризации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о Челяби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Еткульский филиал</w:t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ЛАНИРОВКИ И МЕЖЕВАНИЯ ТЕРРИТОРИ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ЛЯ РАЗМЕЩЕНИЯ ЛИНЕЙНОГО ОБЪЕКТА:</w:t>
      </w:r>
    </w:p>
    <w:p>
      <w:pPr>
        <w:pStyle w:val="Normal"/>
        <w:shd w:fill="FFFFFF" w:val="clear"/>
        <w:ind w:hanging="5"/>
        <w:jc w:val="center"/>
        <w:rPr>
          <w:sz w:val="32"/>
          <w:szCs w:val="32"/>
        </w:rPr>
      </w:pPr>
      <w:r>
        <w:rPr>
          <w:color w:val="353535"/>
          <w:spacing w:val="-2"/>
          <w:sz w:val="32"/>
          <w:szCs w:val="32"/>
        </w:rPr>
        <w:t xml:space="preserve"> </w:t>
      </w:r>
      <w:r>
        <w:rPr>
          <w:color w:val="353535"/>
          <w:spacing w:val="-2"/>
          <w:sz w:val="32"/>
          <w:szCs w:val="32"/>
        </w:rPr>
        <w:t>Объект капитального строительства « Подводящий газопоровод п.Лесной – с.Белоусово Еткульского района Челябинской области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i/>
          <w:i/>
          <w:szCs w:val="22"/>
        </w:rPr>
      </w:pPr>
      <w:r>
        <w:rPr>
          <w:i/>
          <w:szCs w:val="22"/>
        </w:rPr>
        <w:t xml:space="preserve">Челябинская обл., Еткульский р-н, 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с.Еткуль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.Еткул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rFonts w:cs="Georgia Bold;Times New Roman" w:ascii="Georgia Bold;Times New Roman" w:hAnsi="Georgia Bold;Times New Roman"/>
          <w:b/>
          <w:bCs/>
          <w:color w:val="000000"/>
        </w:rPr>
        <w:t xml:space="preserve">Состав проекта </w:t>
      </w:r>
      <w:r>
        <w:rPr>
          <w:b/>
          <w:bCs/>
          <w:color w:val="000000"/>
        </w:rPr>
        <w:t xml:space="preserve">планировки и </w:t>
      </w:r>
      <w:r>
        <w:rPr>
          <w:rFonts w:cs="Georgia Bold;Times New Roman" w:ascii="Georgia Bold;Times New Roman" w:hAnsi="Georgia Bold;Times New Roman"/>
          <w:b/>
          <w:bCs/>
          <w:color w:val="000000"/>
        </w:rPr>
        <w:t>межевания территории линейного объекта</w:t>
      </w:r>
      <w:r>
        <w:rPr>
          <w:b/>
          <w:bCs/>
          <w:color w:val="000000"/>
        </w:rPr>
        <w:t>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шта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стов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яснительная записка проекта межевания территории линейного объе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рафические материал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color w:val="FF0000"/>
                <w:spacing w:val="-2"/>
              </w:rPr>
            </w:pPr>
            <w:r>
              <w:rPr>
                <w:bCs/>
                <w:color w:val="FF0000"/>
              </w:rPr>
              <w:t>Схема размещения линейного объекта:  «</w:t>
            </w:r>
            <w:r>
              <w:rPr>
                <w:color w:val="FF0000"/>
                <w:spacing w:val="-2"/>
              </w:rPr>
              <w:t>Подводящий газопровод п.Лесной – с.Белоусово »</w:t>
            </w:r>
          </w:p>
          <w:p>
            <w:pPr>
              <w:pStyle w:val="Normal"/>
              <w:rPr>
                <w:bCs/>
                <w:color w:val="FF0000"/>
                <w:spacing w:val="-2"/>
              </w:rPr>
            </w:pPr>
            <w:r>
              <w:rPr>
                <w:bCs/>
                <w:color w:val="FF0000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1: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.2</w:t>
            </w:r>
            <w:r>
              <w:rPr>
                <w:rStyle w:val="Appleconvertedspace"/>
                <w:bCs/>
                <w:color w:val="FF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1: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Cs/>
                <w:color w:val="FF0000"/>
              </w:rPr>
              <w:t xml:space="preserve">Проект межевания территории линейного объекта: </w:t>
            </w:r>
          </w:p>
          <w:p>
            <w:pPr>
              <w:pStyle w:val="Normal"/>
              <w:shd w:fill="FFFFFF" w:val="clear"/>
              <w:ind w:hanging="5"/>
              <w:rPr>
                <w:color w:val="FF0000"/>
                <w:spacing w:val="-2"/>
              </w:rPr>
            </w:pPr>
            <w:r>
              <w:rPr>
                <w:bCs/>
                <w:color w:val="FF0000"/>
              </w:rPr>
              <w:t xml:space="preserve">« </w:t>
            </w:r>
            <w:r>
              <w:rPr>
                <w:color w:val="FF0000"/>
                <w:spacing w:val="-2"/>
              </w:rPr>
              <w:t>Подводящий газопровод п.Лесной – с.Белоусово »</w:t>
            </w:r>
          </w:p>
          <w:p>
            <w:pPr>
              <w:pStyle w:val="Normal"/>
              <w:rPr>
                <w:bCs/>
                <w:color w:val="FF0000"/>
                <w:spacing w:val="-2"/>
              </w:rPr>
            </w:pPr>
            <w:r>
              <w:rPr>
                <w:bCs/>
                <w:color w:val="FF0000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1:400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</w:rPr>
        <w:t>Директор ОГУП «Обл.ЦТИ по Челябинской области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Еткульский филиал                                                                                              И.А.Знайко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еодезист </w:t>
        <w:tab/>
        <w:tab/>
        <w:tab/>
        <w:tab/>
        <w:tab/>
        <w:tab/>
        <w:tab/>
        <w:tab/>
        <w:tab/>
        <w:t xml:space="preserve">          С.С.Бирюков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дастровый инженер </w:t>
        <w:tab/>
        <w:tab/>
        <w:tab/>
        <w:tab/>
        <w:tab/>
        <w:tab/>
        <w:tab/>
        <w:tab/>
        <w:t>Н.Н.Эйзенгу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134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ые данные и условия для подготовки проекта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 планировки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жевания </w:t>
            </w:r>
            <w:r>
              <w:rPr>
                <w:b/>
                <w:color w:val="000000"/>
                <w:sz w:val="20"/>
                <w:szCs w:val="20"/>
              </w:rPr>
              <w:t>территории линейного объекта капитального строительства 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цели проекта планировки и межевания ….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иматические характеристики территории 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современного состояния проектируемой территори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объекта и установление параметров планируем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а линейного объекта 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противопожарной безопасности 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 …………………………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предупреждению чрезвычайных ситуаций 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ядок формирования границ земельных участков 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омендации по порядку установления границ на местности 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категории земель и земельных участках, на которых будет располагаться объект капитального строительства 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я ……………………………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межевания ……………………………………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ческие материалы ……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ние на проектир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условия от 06.03.2007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Исходные данные и условия для подготовки проекта</w:t>
      </w:r>
      <w:r>
        <w:rPr>
          <w:rStyle w:val="Appleconvertedspace"/>
          <w:b/>
          <w:color w:val="000000"/>
        </w:rPr>
        <w:t xml:space="preserve"> планировки и </w:t>
      </w:r>
      <w:r>
        <w:rPr>
          <w:b/>
          <w:bCs/>
          <w:color w:val="000000"/>
        </w:rPr>
        <w:t>меже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рритории линейного объекта капитального строи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5"/>
        <w:rPr>
          <w:color w:val="353535"/>
          <w:spacing w:val="-2"/>
        </w:rPr>
      </w:pPr>
      <w:r>
        <w:rPr>
          <w:color w:val="000000"/>
        </w:rPr>
        <w:t xml:space="preserve">Проект планировки и межевания территории линейного объекта: </w:t>
      </w:r>
      <w:r>
        <w:rPr>
          <w:color w:val="353535"/>
          <w:spacing w:val="-2"/>
        </w:rPr>
        <w:t xml:space="preserve">капитальное строительство «Подводящий газопоровод п.Лесной – с.Белоусово Еткульского района Челябинской области » разработан ОГУП «Обл.ЦТИ по Челябинской области» Еткульский филиал на </w:t>
      </w:r>
      <w:r>
        <w:rPr>
          <w:color w:val="000000"/>
        </w:rPr>
        <w:t xml:space="preserve">основании </w:t>
      </w:r>
      <w:r>
        <w:rPr/>
        <w:t>заявления заказчика</w:t>
      </w:r>
      <w:r>
        <w:rPr>
          <w:color w:val="000000"/>
        </w:rPr>
        <w:t xml:space="preserve"> и следующих исходных данных и условий, необходимых для подготовки проекта планировки территории линейного объекта:</w:t>
      </w:r>
    </w:p>
    <w:p>
      <w:pPr>
        <w:pStyle w:val="Normal"/>
        <w:shd w:fill="FFFFFF" w:val="clear"/>
        <w:ind w:hanging="5"/>
        <w:rPr>
          <w:color w:val="353535"/>
          <w:spacing w:val="-2"/>
        </w:rPr>
      </w:pPr>
      <w:r>
        <w:rPr>
          <w:color w:val="000000"/>
        </w:rPr>
        <w:t xml:space="preserve">            </w:t>
      </w:r>
      <w:r>
        <w:rPr>
          <w:color w:val="000000"/>
        </w:rPr>
        <w:t>- технического задания на разработку проекта планировки  и проекта межевания территории  линейного объекта «Подводящий газопровод п.Лесной – с.Белоусов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- кадастрового плана территории по кадастровым кварталам </w:t>
      </w:r>
      <w:r>
        <w:rPr>
          <w:color w:val="FF0000"/>
        </w:rPr>
        <w:t>74:07:4300001; 74:07:4700001; 74:07:4500004; 74:07:5000001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Проект планировки и межевания выполнен в соответствии с действующим законодательством и нормативно-технической документацией Российской Федерации и Челябинской области: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- «Градостроительный кодекс Российской Федерации» № 190-ФЗ от 29.12.2004 г. </w:t>
      </w:r>
      <w:r>
        <w:rPr>
          <w:rStyle w:val="StrongEmphasis"/>
          <w:b w:val="false"/>
          <w:color w:val="000000"/>
          <w:shd w:fill="FFFFFF" w:val="clear"/>
        </w:rPr>
        <w:t>(принят ГД ФС РФ 22.12.2004, действующая редакция от 29.06.2015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- Земельный кодекс РФ от </w:t>
      </w:r>
      <w:r>
        <w:rPr/>
        <w:t>25 октября 2001 года N 136-ФЗ (</w:t>
      </w:r>
      <w:r>
        <w:rPr>
          <w:bCs/>
        </w:rPr>
        <w:t>Редакция от 13.07.2015г.(с изм. и доп., вступ. в силу с 24.07.2015))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Водный кодекс РФ от </w:t>
      </w:r>
      <w:r>
        <w:rPr>
          <w:bCs/>
        </w:rPr>
        <w:t xml:space="preserve"> 03.06.2006 N 74-ФЗ (Редакция от 13.07.2015г. (с изм. и доп., вступ. в силу с 01.01.2016));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Гражданский кодекс РФ от </w:t>
      </w:r>
      <w:r>
        <w:rPr>
          <w:bCs/>
        </w:rPr>
        <w:t>30.11.1994 N 51-ФЗ;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НиП 11-04-2003 Инструкции о порядке разработки, согласования, экспертизы и</w:t>
      </w:r>
    </w:p>
    <w:p>
      <w:pPr>
        <w:pStyle w:val="Normal"/>
        <w:rPr>
          <w:color w:val="000000"/>
        </w:rPr>
      </w:pPr>
      <w:r>
        <w:rPr>
          <w:color w:val="000000"/>
        </w:rPr>
        <w:t>утверждения градостроительной документац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Инструкция по межеванию земель;</w:t>
      </w:r>
    </w:p>
    <w:p>
      <w:pPr>
        <w:pStyle w:val="Normal"/>
        <w:shd w:fill="FFFFFF" w:val="clear"/>
        <w:spacing w:lineRule="atLeast" w:line="168"/>
        <w:ind w:firstLine="709"/>
        <w:rPr>
          <w:color w:val="333333"/>
        </w:rPr>
      </w:pPr>
      <w:r>
        <w:rPr>
          <w:color w:val="000000"/>
        </w:rPr>
        <w:t>- СП 62.13330.2011 «</w:t>
      </w:r>
      <w:r>
        <w:rPr>
          <w:bCs/>
          <w:color w:val="333333"/>
        </w:rPr>
        <w:t>Газораспределительные системы» (актуализированная редакция СНиП 42-01-2002, СП 42-101-2003, СП 42-103-2003, ПБ 12-529-03);</w:t>
      </w:r>
    </w:p>
    <w:p>
      <w:pPr>
        <w:pStyle w:val="Normal"/>
        <w:ind w:firstLine="709"/>
        <w:rPr/>
      </w:pPr>
      <w:r>
        <w:rPr>
          <w:color w:val="000000"/>
        </w:rPr>
        <w:t>- СП 42.13330.2011. Градостроительство. Планировка и застройка городских и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их поселений;</w:t>
      </w:r>
    </w:p>
    <w:p>
      <w:pPr>
        <w:pStyle w:val="Normal"/>
        <w:ind w:firstLine="709"/>
        <w:rPr/>
      </w:pPr>
      <w:r>
        <w:rPr>
          <w:color w:val="000000"/>
        </w:rPr>
        <w:t>- СНиП 12-03-2001 «Безопасность труда в строительстве. Часть 1. Общие требования»;</w:t>
      </w:r>
    </w:p>
    <w:p>
      <w:pPr>
        <w:pStyle w:val="Normal"/>
        <w:ind w:firstLine="709"/>
        <w:rPr/>
      </w:pPr>
      <w:r>
        <w:rPr>
          <w:color w:val="000000"/>
        </w:rPr>
        <w:t>- СНиП 12-04-2002«Безопасность труда в строительстве. Часть 2. Строительное  производство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ГОСТ 12.1.013-78 «Электробезопасность. Общие требования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остановление правительства РФ от 20.11.2000г. № 878 «Об утверждении Правил охраны газораспределительных сетей»;</w:t>
      </w:r>
    </w:p>
    <w:p>
      <w:pPr>
        <w:pStyle w:val="Normal"/>
        <w:ind w:firstLine="709"/>
        <w:rPr/>
      </w:pPr>
      <w:r>
        <w:rPr>
          <w:color w:val="000000"/>
        </w:rPr>
        <w:t>- другой нормативно-технической документацией в соответствии с требованиями технических регламентов, градостроительных регламен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Основные цели проекта планировки и меже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5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дготовка проекта планировки и межевания территории линейного объекта: </w:t>
      </w:r>
      <w:r>
        <w:rPr>
          <w:color w:val="353535"/>
          <w:spacing w:val="-2"/>
        </w:rPr>
        <w:t xml:space="preserve">« Подводящий газопровод п.Лесной – с.Белоусово » </w:t>
      </w:r>
      <w:r>
        <w:rPr>
          <w:color w:val="000000"/>
        </w:rPr>
        <w:t>осуществляется в целях формирования границ земельных участков, предназначенных для строительства и размещения линейного объекта с учетом обеспечения требований сложившейся системы землепользования на территории муниципального образования, определение в соответствии с нормативными требованиями площадей земельных участков.</w:t>
      </w:r>
    </w:p>
    <w:p>
      <w:pPr>
        <w:pStyle w:val="Normal"/>
        <w:ind w:firstLine="709"/>
        <w:rPr/>
      </w:pPr>
      <w:r>
        <w:rPr>
          <w:color w:val="000000"/>
        </w:rPr>
        <w:t>Основными задачами проекта планировки и межевания территории линейного объекта с учетом требований к составу, содержанию и порядку подготовки документации по планировке территории, установленных Градостроительным кодексом РФ, являются: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в соответствии с документами территориального планирования или в</w:t>
      </w:r>
    </w:p>
    <w:p>
      <w:pPr>
        <w:pStyle w:val="Normal"/>
        <w:rPr/>
      </w:pPr>
      <w:r>
        <w:rPr>
          <w:color w:val="000000"/>
        </w:rPr>
        <w:t>случаях, предусмотренных законодательством, иными документами, зоны планируемого размещения линейного объекта;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границ формируемых земельных участков, планируемых для</w:t>
      </w:r>
    </w:p>
    <w:p>
      <w:pPr>
        <w:pStyle w:val="Normal"/>
        <w:rPr/>
      </w:pPr>
      <w:r>
        <w:rPr>
          <w:color w:val="000000"/>
        </w:rPr>
        <w:t>предоставления физическому или юридическому лицу для строительства планируемого к</w:t>
      </w:r>
    </w:p>
    <w:p>
      <w:pPr>
        <w:pStyle w:val="Normal"/>
        <w:rPr/>
      </w:pPr>
      <w:r>
        <w:rPr>
          <w:color w:val="000000"/>
        </w:rPr>
        <w:t>размещению линейного объекта;</w:t>
      </w:r>
    </w:p>
    <w:p>
      <w:pPr>
        <w:pStyle w:val="Normal"/>
        <w:ind w:firstLine="709"/>
        <w:rPr/>
      </w:pPr>
      <w:r>
        <w:rPr>
          <w:color w:val="000000"/>
        </w:rPr>
        <w:t>- определение границ земельных участков, предназначенных для размещения линейного объекта местного знач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беспечение публичности и открытости градостроительных решений;</w:t>
      </w:r>
    </w:p>
    <w:p>
      <w:pPr>
        <w:pStyle w:val="Normal"/>
        <w:ind w:firstLine="709"/>
        <w:rPr/>
      </w:pPr>
      <w:r>
        <w:rPr>
          <w:color w:val="000000"/>
        </w:rPr>
        <w:t>- разработка проекта зоны с особыми условиями использования территории планируемого к размещению линейного объекта;</w:t>
      </w:r>
    </w:p>
    <w:p>
      <w:pPr>
        <w:pStyle w:val="Normal"/>
        <w:ind w:firstLine="709"/>
        <w:rPr/>
      </w:pPr>
      <w:r>
        <w:rPr>
          <w:color w:val="000000"/>
        </w:rPr>
        <w:t>- создание информационного ресурса ИСОГД (информационная система обеспечения градостроительной деятельности) в виде базы пространственных и иных данных об объектах градостроительной деятельности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лиматические  характеристики территори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Еткульский муниципальный район граничит на севере с землями Сосновского, Коркинского и Красноармейского муниципальных районов и  землями Копейского городского округа, на востоке – с землями Курганской области, на юго-востоке – с землями Октябрьского муниципального района, на юге – с землями Увельского и Еманжелинского муниципальных районов, на западе – с землями Чебаркульского муниципального района.</w:t>
      </w:r>
    </w:p>
    <w:p>
      <w:pPr>
        <w:pStyle w:val="Normal"/>
        <w:ind w:firstLine="709"/>
        <w:rPr/>
      </w:pPr>
      <w:r>
        <w:rPr>
          <w:bCs/>
          <w:color w:val="000000"/>
        </w:rPr>
        <w:t>Еткульский район имеет достаточно развитую сеть дорог с твердым покрытием, они проложены к каждому селу, между населенными пунктами все дороги асфальтированы. По территории района проходит автотрасса федерального значения «Екатеринбург-Астана» и областная дорога «Челябинск-Октябрьское». Через район проходит железная дорога «Челябинск-Троицк»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По территории района проложен магистральный нефтепровод, транспортирующий нефть из Западной Сибири в Поволжье. Нефтеперекачивающая станция «Еткуль» - одна из станций этого нефтепровода. В меридиальном направлении территорию района пересекает газопровод, подающий газ из Бухары в Екатеринбург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Еткульский муниципальный район – район сельскохозяйственного направления, хотя на территории работает крупное промышленное предприятие по добыче мрамора и производству мраморных изделий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Климат Еткульского района континентальный и недостаточно увлажненный. Зима продолжительная, холодная, средняя январская температура -14-17 °С. Лето умеренножаркое с периодически повторяющимися засухами. Средние июльские температуры изменяются с северо-запада на юго-восток от +16 до +19 °С. Особенности климата связаны с положением территории в двух формах рельефа (Зауральская холмистая возвышенная равнина и Западно-Сибирская низменность). Западная часть района наиболее возвышенная, холмистая; восточная – низменная, равнинна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Климатические ресурсы территории района обеспечивают в целом нормальные условия для проживания людей и развития многих видов хозяйственной деятельност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4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Характеристика современного состояния проектируемой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территори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Cs/>
        </w:rPr>
      </w:pPr>
      <w:r>
        <w:rPr/>
        <w:t>Географически объект: «</w:t>
      </w:r>
      <w:r>
        <w:rPr>
          <w:color w:val="353535"/>
          <w:spacing w:val="-2"/>
        </w:rPr>
        <w:t>Подводящий газопровод п.Лесной – с.Белоусово  »</w:t>
      </w:r>
    </w:p>
    <w:p>
      <w:pPr>
        <w:pStyle w:val="Normal"/>
        <w:ind w:firstLine="709"/>
        <w:rPr>
          <w:bCs/>
          <w:color w:val="FF0000"/>
        </w:rPr>
      </w:pPr>
      <w:r>
        <w:rPr>
          <w:bCs/>
        </w:rPr>
        <w:t xml:space="preserve">Участок, отведенный под строительство подводящего газопровода высокого давления, расположен в Еткульском  муниципальном районе Челябинской области на землях Белоусовского сельского поселения. Территория  строительства свободна от застройки. Рельеф участка ровный, спокойный. </w:t>
      </w:r>
    </w:p>
    <w:p>
      <w:pPr>
        <w:pStyle w:val="Normal"/>
        <w:ind w:firstLine="709"/>
        <w:rPr>
          <w:bCs/>
          <w:color w:val="FF0000"/>
        </w:rPr>
      </w:pPr>
      <w:r>
        <w:rPr/>
        <w:t xml:space="preserve">Проектируется прохождение объекта по землям </w:t>
      </w:r>
      <w:r>
        <w:rPr>
          <w:bCs/>
        </w:rPr>
        <w:t>по землям сельскохозяйственного назначения (пашни, пастбища) вдоль автодороги  общего пользования.</w:t>
      </w:r>
    </w:p>
    <w:p>
      <w:pPr>
        <w:pStyle w:val="Normal"/>
        <w:ind w:firstLine="709"/>
        <w:rPr>
          <w:color w:val="000000"/>
        </w:rPr>
      </w:pPr>
      <w:r>
        <w:rPr/>
        <w:t xml:space="preserve">Проектируемый объект расположен в кадастровом квартале </w:t>
      </w:r>
      <w:r>
        <w:rPr>
          <w:color w:val="FF0000"/>
        </w:rPr>
        <w:t>74:07:4300001</w:t>
      </w:r>
      <w:r>
        <w:rPr/>
        <w:t>,</w:t>
      </w:r>
      <w:r>
        <w:rPr>
          <w:color w:val="000000"/>
        </w:rPr>
        <w:t xml:space="preserve"> границы которого установлены в соответствии с кадастровым делением Еткульского муниципального района Челябинской обла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Участок работ расположен за пределами населенного пункта </w:t>
      </w:r>
      <w:r>
        <w:rPr>
          <w:color w:val="FF0000"/>
        </w:rPr>
        <w:t xml:space="preserve">с.Белоусово, </w:t>
      </w:r>
      <w:r>
        <w:rPr>
          <w:color w:val="000000"/>
        </w:rPr>
        <w:t xml:space="preserve">  представляет собой незастроенную территорию на землях сельскохозяйственного назначения  вдоль автодороги общего пользо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ные работы носят кратковременный характер, предполагается выполнение работ по расчистке территории, вывозу строительного мусора, восстановление поврежденного дорожного покрытия на участке производства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тадии рабочего проектирования газопровода предусмотре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максимальное приближение к существующему рельефу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наименьший объем земляных рабо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минимальное перемещение гру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ектируемый газопровод не затрагивает территории памятников природы, объектов культурного наследия, поэтому мероприятий по их сохранению не требуется.</w:t>
      </w:r>
    </w:p>
    <w:p>
      <w:pPr>
        <w:pStyle w:val="Normal"/>
        <w:ind w:firstLine="709"/>
        <w:rPr/>
      </w:pPr>
      <w:r>
        <w:rPr>
          <w:color w:val="000000"/>
        </w:rPr>
        <w:t>В процессе строительства существенных трансформаций и образования новых техногенных форм рельефа не предполагается. Проектом предусмотреть техническая рекультивация нарушенных земель. Строительство газопровода на антропогенную нагрузку и ландшафт территории существенного влияния не окаж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5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Характеристика объекта и установление параметров планируем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троительства линейного объе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color w:val="000000"/>
        </w:rPr>
        <w:t>Согласно классификации газопроводов по рабочему давлению транспортируем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аза (табл.1 СНиП 42-01-2002 «Газораспределительные системы»,СП 42-101-2003 «Общие положения по проектированию и строительству газораспределительных систем из металлических и полиэтиленовых труб», ПБ 12-529-03 «Правила безопасности систем газораспределения и газопотребления»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ектируемый газопровод относится к газопроводам высокого давления с установкой ГРПБ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рокладка газопроводов подземная из полиэтиленовых труб до ГРПШ, надземная из стальных труб на отдельно стоящих опорах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редусматривается строительство газопроводов высокого давления 1-й категории (Ру=1,2 МПа) и высокого давления 2-й категории (Ру=0,6МПа). Трасса  газопровода проходит от точки врезки в существующий газопровод высокого давления Ру=1,2 МПа к п.Лесной до отключающего устройства на окраине п.Лесной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От точки врезки газопровод высокого давления Ру=1,2 МПа прокладывается надземно до установки ГРП блочного типа для снижения давления до высокого давления второй категории Ру=0,6 МПа, далее газопровод высокого давления Ру=0,6 МПа прокладывается подземно до с.Белоусов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проектированная ширина полосы отвода земель на период строительства для газопровода составляет 6 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ланировочное решение выполнено по заданию заказчика с учетом сложившейся застройки, а также с учетом существующих границ территории общего польз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использовании земель, отведенных под строительство газопровода в дальнейшем любые работы по строительству, посадке многолетних насаждений, прокладке инженерных сетей и прочих действий, связанных с земляными работами в границах охранной зоны газопровода необходимо согласовывать с организацией, эксплуатирующей проектируемый газопровод, а также соблюдать иные ограничения в использовании территории, установленные законодательством для охранных зон газопров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и задачами проекта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беспечение устройчивого развития  территор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выделение элементов планировочной структур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установление границ земельных участков, предназначенных для строительства и размещения линейных объектов.</w:t>
      </w:r>
    </w:p>
    <w:p>
      <w:pPr>
        <w:pStyle w:val="Normal"/>
        <w:ind w:firstLine="709"/>
        <w:rPr/>
      </w:pPr>
      <w:r>
        <w:rPr>
          <w:color w:val="000000"/>
        </w:rPr>
        <w:t>В соответствии с СП 42.13330.2011 «СНиП 2.07.01-89* Градостроительство. Планировка и застройка городских и сельских поселений» все инженерные сети (водопроводы, канализационные коллекторы, высоковольтные линии электропередач, теплосети, газопроводы) необходимо обеспечить санитарными и охранными зонами во избежание несчастных случаев, аварий и прочих возможных неисправностей.</w:t>
      </w:r>
    </w:p>
    <w:p>
      <w:pPr>
        <w:pStyle w:val="Normal"/>
        <w:ind w:firstLine="709"/>
        <w:rPr/>
      </w:pPr>
      <w:r>
        <w:rPr/>
        <w:t>Территории с ограниченным режимом использования в целях хозяйственной</w:t>
      </w:r>
    </w:p>
    <w:p>
      <w:pPr>
        <w:pStyle w:val="Normal"/>
        <w:rPr/>
      </w:pPr>
      <w:r>
        <w:rPr/>
        <w:t>деятельности представлены на схеме границ зон с особыми условиями использования</w:t>
      </w:r>
    </w:p>
    <w:p>
      <w:pPr>
        <w:pStyle w:val="Normal"/>
        <w:rPr/>
      </w:pPr>
      <w:r>
        <w:rPr/>
        <w:t>территории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6. Обеспечение  противопожарной безопасност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новным нормативным актом, необходимым для обеспечения пожарной безопасности, является федеральный закон от 22.07.2008г. № 123-ФЗ «Технический регламент о требованиях пожарной безопасност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д началом производства работ необходимо поставить в известность местные органы пожарного надзора о месте и сроках проведения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работники допускают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ветственных за пожарную безопасность определяет руководитель подрядной организ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сональная ответственность за обеспечение пожарной безопасности предприятий и их структурных подразделений в соответствии с действующим законодательством возлагается на их руководите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авила применения на строительной площадке открытого огня, допустимость курения и проведения временных пожароопасных работ устанавливаются общими объектовыми инструкциями о мерах пожарной безопас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казом (инструкцией) подрядной организации должен быть установлен соответствующий противопожарный режим, в том числ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пределены и обозначены места для кур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пределен порядок и сроки прохождения противопожарного инструктаж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 начала основного строительства в местах размещения санитарно-бытовых помещений (при их наличии) в составе проекта производства работ предусмотреть дополнительные мероприятия, обеспечивающие пожарную безопасность в соответствии с требованиями приказа МЧС РФ от 18.06.2003г. № 313 «Об утверждении Правил пожарной безопасности Российской Федерации (ППБ-01-03)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7. Охрана окружающей сред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строительно-монтажные работы производятся последовательно и не совпадают во времени. В связи с этим выбросы загрязняющих веществ в атмосферу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Не допускается сведение древесно-кустарниковой растительности и засыпка грунтом корневых шеек и стволов растущих деревьев кустарников вне участка строительства и временных доро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сле окончания основных работ строительная организация должна в пределах полосы отвода земель придать местности проектный рельеф и/или восстановить природный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здействие объекта на атмосферный возду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грязнение атмосферного воздуха будет наблюдаться только в период строительства в результате работы строительной техники, выполнения сварочных и покрасочных работ. Также возможны выбросы пыли неорганического происхождения с содержанием кремния до 20% в результате образования, складирования и вывоза строительного мусора. Все выбросы неорганизованные, временные и нерегулируемые, при этом выбросы в атмосферу вредных веществ будут незначительными. Поэтому расчет количества выбрасываемых вредных веществ в атмосферу в период строительства объекта не производит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роцессе эксплуатации объекта наличие стационарных источников выбросов вредных веществ в атмосферу не предусматривает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выхлопными газами работающего автотранспорта в атмосферу выбрасываются следующие вредные вещества – оксид углерода, оксид и диоксид азота, сернистый ангидрид, сажа. Максимальные выбросы будут производиться при наибольшем скоплении транспорта, особенно в зимний период. Количество выбросов состави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ксид углерода – 1,79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диоксид азота – 0,01433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бензин – 0,117357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ернистый ангидрид – 0,01433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ажа – 0,0026 т/го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здействие объекта на поверхностные и подземные во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вязи с тем, что земельный участок, на котором планируется проведение строительства, находится вне водоохранной зоны поверхностных водных объектов, прямое воздействие на поверхностные водные объекты отсутствует, воздействие намечаемой деятельности не приведет к ухудшению состояния поверхностных во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значительное воздействие на подземные воды возможно только на период строительства газопровода при производстве строительно-монтажных работ. Данное воздействие возможно исключительно полностью при должном надзоре со стороны контрольных служб подрядной организации и органов местного самоуправ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ценка уровня загрязнения почв.</w:t>
      </w:r>
    </w:p>
    <w:p>
      <w:pPr>
        <w:pStyle w:val="Normal"/>
        <w:ind w:firstLine="709"/>
        <w:rPr/>
      </w:pPr>
      <w:r>
        <w:rPr>
          <w:color w:val="000000"/>
        </w:rPr>
        <w:t>Намечаемая деятельность не предполагает сверхнормативного воздействия на почвенный покров. Строительство газопровода не приведет к нарушению, загрязнению или осушению земел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ериод строительства необходимо вести контроль за состоянием почвенного покрова в зоне воздействия объект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нтроль за механическим нарушением почвенного покрова при производстве строительных рабо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нтроль за состоянием почвенного покрова и отбор проб почв в контрольных точках в зоне влияния объе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своевременного обнаружения нерегламентируемых воздействий необходимо вести визуальный контроль за загрязнением почвы. При обнаружении загрязнения почвенного покрова контроль производится до полной ликвидации последствий загрязнения. Визуальный метод контроля заключается в осмотре территории намеченных пунктов мониторинга, регистрации мест нарушений и загрязнений земель и т.д. При визуальном осмотре местности фиксируются физические изменения – подтопления, дефляция почт, эроз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здействие объекта на окружающую среду в результате образования отход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ходы, образующиеся в процессе строительства и эксплуатации газопровода являются обычными (распространенными) и не требуют специальных мер при обращении с ни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роцессе строительства образуются следующие виды отходов: строительный мусор, отходы лакокрасочных материалов, полиэтилен и картон, загрязненные и незагрязненные, отходы бетонной смеси с содержанием пыли неорганической менее 20%, отходы минеральных волоко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виды отходов, образующихся в процессе строительства, собираются и вывозятся транспортном подрядной организации на специально выделенные участки. Решение по обозначению места для вывоза строительного мусора принимает орган местного самоуправ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бор и хранение строительных отходов осуществляется в закрытых металлических контейнерах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ценка воздействия на социальные условия и здоровье насе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вязи с отсутствием выбросов вредных веществ в атмосферу в период эксплуатации объекта, отсутствием образования в процессе эксплуатации особо опасных видов отходов, проектируемый объект не окажет негативного воздействия на здоровье населения и окружающую сре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Мероприятия по охране атмосферного воздух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Период строитель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снижения выбросов вредных веществ в атмосферу в период строительства проектом предусмотрено выполнение следующих мероприятий:</w:t>
      </w:r>
    </w:p>
    <w:p>
      <w:pPr>
        <w:pStyle w:val="Normal"/>
        <w:ind w:firstLine="709"/>
        <w:rPr/>
      </w:pPr>
      <w:r>
        <w:rPr>
          <w:color w:val="000000"/>
        </w:rPr>
        <w:t>- не допускать стоянку транспорта, подвозящего материалы, с работающим двигателе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беспечить удобный подъезд и выезд строительной техни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использовать на строительной площадке технику с отрегулированным ДВС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минимизировать время использования строительной техни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существлять полив водой (орошение) источников образования неорганической пыл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о возможности производить складирование сыпучих, пылящих отходов и строительных материалов в мешках;</w:t>
      </w:r>
    </w:p>
    <w:p>
      <w:pPr>
        <w:pStyle w:val="Normal"/>
        <w:ind w:firstLine="709"/>
        <w:rPr/>
      </w:pPr>
      <w:r>
        <w:rPr>
          <w:color w:val="000000"/>
        </w:rPr>
        <w:t>- лакокрасочные работы производить с применением быстросохнущих красок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b/>
          <w:color w:val="000000"/>
        </w:rPr>
        <w:t>Период эксплуатац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и и задачи мониторинга атмосферного воздух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ценка фактического влияния строительства/эксплуатации объекта на состояние атмосферного воздух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ценка эффективности мероприятий по предотвращению/снижению негативного воздействия на атмосферный возду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рректировка мероприятий по охране атмосферного воздух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определения перечня источников и веществ, по которым необходимо осуществлять контроль за выбросами в атмосферу, рассчитаны категории сочетаний «источник-выброс вещества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виду отсутствия при эксплуатации объекта стационарных источников выбросов вредных веществ в атмосферу, мероприятия по снижению выбросов не требуются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ценка шумового, вибрационного и электромагнитного воздействия на прилегающую территор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ериод строительства на строительной площадке будет работать строительная техника и автотранспорт. Все работы будут носить кратковременный характер, разнесены по времени. Одновременно предусмотрено использование не более одной единицы строительной техники. Источников вибрационного и электромагнитного воздействия на окружающую среду в период строительства объекта не планируется. В процессе эксплуатации проектируемого объекта источников шумового воздействия на окружающую среду и население, а также загрязнение окружающей среды, вызванное иными физическими явлениями (электромагнитные излучения, вибрация и другие) не предусматриваетс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ценка воздействия на растительный и животный мир.</w:t>
      </w:r>
    </w:p>
    <w:p>
      <w:pPr>
        <w:pStyle w:val="Normal"/>
        <w:ind w:firstLine="709"/>
        <w:rPr/>
      </w:pPr>
      <w:r>
        <w:rPr/>
        <w:t xml:space="preserve">Строительство газопровода  и дальнейшая его эксплуатация в границах населенного пункта не окажут влияния на растительный и животный мир. </w:t>
      </w:r>
    </w:p>
    <w:p>
      <w:pPr>
        <w:pStyle w:val="Normal"/>
        <w:ind w:firstLine="709"/>
        <w:rPr/>
      </w:pPr>
      <w:r>
        <w:rPr/>
        <w:t>На землях сельскохозяйственного назначения и землях ГЛФ при строительстве газопровода не планируется вырубка леса, сдирание дернины, выжигание растительности, распашка угодий и т.п., поэтому строительство и дальнейшая эксплуатация газопровода не окажут влияния на растительный и животный мир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>Мероприятия по охране водных объект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строительства:</w:t>
      </w:r>
    </w:p>
    <w:p>
      <w:pPr>
        <w:pStyle w:val="Normal"/>
        <w:ind w:firstLine="709"/>
        <w:rPr/>
      </w:pPr>
      <w:r>
        <w:rPr/>
        <w:t>С целью недопущения загрязнения подземных и поверхностных водных объектов загрязняющими веществами в период строительства объекта необходимо выполнение следующих мероприятий:</w:t>
      </w:r>
    </w:p>
    <w:p>
      <w:pPr>
        <w:pStyle w:val="Normal"/>
        <w:ind w:firstLine="709"/>
        <w:rPr/>
      </w:pPr>
      <w:r>
        <w:rPr/>
        <w:t>- не допускать проливов нефтепродуктов и других вредных веществ на строительной площадке и прилегающей территории;</w:t>
      </w:r>
    </w:p>
    <w:p>
      <w:pPr>
        <w:pStyle w:val="Normal"/>
        <w:ind w:firstLine="709"/>
        <w:rPr/>
      </w:pPr>
      <w:r>
        <w:rPr/>
        <w:t>- использовать строительную технику в технически исправном состоянии;</w:t>
      </w:r>
    </w:p>
    <w:p>
      <w:pPr>
        <w:pStyle w:val="Normal"/>
        <w:ind w:firstLine="709"/>
        <w:rPr/>
      </w:pPr>
      <w:r>
        <w:rPr/>
        <w:t>- использовать нефтесорбирующий материал при аварийных проливах нефтепродуктов.</w:t>
      </w:r>
    </w:p>
    <w:p>
      <w:pPr>
        <w:pStyle w:val="Normal"/>
        <w:ind w:firstLine="709"/>
        <w:rPr/>
      </w:pPr>
      <w:r>
        <w:rPr/>
        <w:t>Так как при строительстве объекта не будет изъятия водных ресурсов из подземных вод, мониторинг не ведется.</w:t>
      </w:r>
    </w:p>
    <w:p>
      <w:pPr>
        <w:pStyle w:val="Normal"/>
        <w:ind w:firstLine="709"/>
        <w:rPr/>
      </w:pPr>
      <w:r>
        <w:rPr/>
        <w:t>Контроль за состоянием поверхностных вод также не требуетс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эксплуатации:</w:t>
      </w:r>
    </w:p>
    <w:p>
      <w:pPr>
        <w:pStyle w:val="Normal"/>
        <w:ind w:firstLine="709"/>
        <w:rPr/>
      </w:pPr>
      <w:r>
        <w:rPr/>
        <w:t>Контроль за состоянием поверхностных вод – не требуется.</w:t>
      </w:r>
    </w:p>
    <w:p>
      <w:pPr>
        <w:pStyle w:val="Normal"/>
        <w:ind w:firstLine="709"/>
        <w:rPr/>
      </w:pPr>
      <w:r>
        <w:rPr/>
        <w:t>Цели и задачи контроля за состоянием подземных вод:</w:t>
      </w:r>
    </w:p>
    <w:p>
      <w:pPr>
        <w:pStyle w:val="Normal"/>
        <w:ind w:firstLine="709"/>
        <w:rPr/>
      </w:pPr>
      <w:r>
        <w:rPr/>
        <w:t>- оценка фактического влияния строительства/эксплуатации объекта на состояние подземных вод;</w:t>
      </w:r>
    </w:p>
    <w:p>
      <w:pPr>
        <w:pStyle w:val="Normal"/>
        <w:ind w:firstLine="709"/>
        <w:rPr/>
      </w:pPr>
      <w:r>
        <w:rPr/>
        <w:t>- оценка эффективности мероприятий по предотвращению/снижению негативного воздействия на подземные воды;</w:t>
      </w:r>
    </w:p>
    <w:p>
      <w:pPr>
        <w:pStyle w:val="Normal"/>
        <w:ind w:firstLine="709"/>
        <w:rPr/>
      </w:pPr>
      <w:r>
        <w:rPr/>
        <w:t>- корректировка мероприятий по охране подземных в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роприятия по рациональному использованию земельных ресурсов и охране почвенного покрова.</w:t>
      </w:r>
    </w:p>
    <w:p>
      <w:pPr>
        <w:pStyle w:val="Normal"/>
        <w:ind w:firstLine="709"/>
        <w:rPr/>
      </w:pPr>
      <w:r>
        <w:rPr/>
        <w:t>Цели и задачи контроля за состоянием почвенно-растительного покрова и местообитанием представителей животного мира:</w:t>
      </w:r>
    </w:p>
    <w:p>
      <w:pPr>
        <w:pStyle w:val="Normal"/>
        <w:ind w:firstLine="709"/>
        <w:rPr/>
      </w:pPr>
      <w:r>
        <w:rPr/>
        <w:t>- оценка фактического влияния строительства/эксплуатации объекта на состояние почвенно-растительных условия и местообитания представителей животного мира;</w:t>
      </w:r>
    </w:p>
    <w:p>
      <w:pPr>
        <w:pStyle w:val="Normal"/>
        <w:ind w:firstLine="709"/>
        <w:rPr/>
      </w:pPr>
      <w:r>
        <w:rPr/>
        <w:t>- оценка эффективности мероприятий по предотвращению/снижению негативного воздействия на почвы, растительный и животный мир;</w:t>
      </w:r>
    </w:p>
    <w:p>
      <w:pPr>
        <w:pStyle w:val="Normal"/>
        <w:ind w:firstLine="709"/>
        <w:rPr/>
      </w:pPr>
      <w:r>
        <w:rPr/>
        <w:t>- корректировка мероприятий по охране почв, животного и растительного мира.</w:t>
      </w:r>
    </w:p>
    <w:p>
      <w:pPr>
        <w:pStyle w:val="Normal"/>
        <w:ind w:firstLine="709"/>
        <w:rPr/>
      </w:pPr>
      <w:r>
        <w:rPr/>
        <w:t>Строительно-монтажные работы необходимо производить с соблюдением следующих правил:</w:t>
      </w:r>
    </w:p>
    <w:p>
      <w:pPr>
        <w:pStyle w:val="Normal"/>
        <w:ind w:firstLine="709"/>
        <w:rPr/>
      </w:pPr>
      <w:r>
        <w:rPr/>
        <w:t>- рационально использовать материальные ресурсы, в результате чего произойдет снижение количества строительных отходов и их последующая утилизация;</w:t>
      </w:r>
    </w:p>
    <w:p>
      <w:pPr>
        <w:pStyle w:val="Normal"/>
        <w:ind w:firstLine="709"/>
        <w:rPr/>
      </w:pPr>
      <w:r>
        <w:rPr/>
        <w:t>- исключить загрязнение почвы горюче-смазочными материалами;</w:t>
      </w:r>
    </w:p>
    <w:p>
      <w:pPr>
        <w:pStyle w:val="Normal"/>
        <w:ind w:firstLine="709"/>
        <w:rPr/>
      </w:pPr>
      <w:r>
        <w:rPr/>
        <w:t>- произвести уборку строительного мусора и восстановление нарушенного благоустройства после завершению строительства газопров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Мероприятия по снижению негативного воздействия на окружающую среду в результате образования и хранения отход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строительства:</w:t>
      </w:r>
    </w:p>
    <w:p>
      <w:pPr>
        <w:pStyle w:val="Normal"/>
        <w:ind w:firstLine="709"/>
        <w:rPr/>
      </w:pPr>
      <w:r>
        <w:rPr/>
        <w:t>Ответственность за соблюдение требований природоохранного законодательства в области обращения с отходами в период строительства несет строительная организация, выполняющая строительные работы.</w:t>
      </w:r>
    </w:p>
    <w:p>
      <w:pPr>
        <w:pStyle w:val="Normal"/>
        <w:ind w:firstLine="709"/>
        <w:rPr/>
      </w:pPr>
      <w:r>
        <w:rPr/>
        <w:t>При проведении строительных работ необходимо выполнять следующие мероприятия:</w:t>
      </w:r>
    </w:p>
    <w:p>
      <w:pPr>
        <w:pStyle w:val="Normal"/>
        <w:ind w:firstLine="709"/>
        <w:rPr/>
      </w:pPr>
      <w:r>
        <w:rPr/>
        <w:t>- отходы, образующиеся при проведении строительных работ хранить в баках для мусора, размещенных на специально отведенной площадке. По мере необходимости вывозить отходы на свалку;</w:t>
      </w:r>
    </w:p>
    <w:p>
      <w:pPr>
        <w:pStyle w:val="Normal"/>
        <w:ind w:firstLine="709"/>
        <w:rPr/>
      </w:pPr>
      <w:r>
        <w:rPr/>
        <w:t>- для ликвидации случайных проливов нефтепродуктов использовать нефтепоглащающий сорбент;</w:t>
      </w:r>
    </w:p>
    <w:p>
      <w:pPr>
        <w:pStyle w:val="Normal"/>
        <w:ind w:firstLine="709"/>
        <w:rPr/>
      </w:pPr>
      <w:r>
        <w:rPr/>
        <w:t>- лом черных металлов и огарки электродов сдавать в специализированные организации на переработку.</w:t>
      </w:r>
    </w:p>
    <w:p>
      <w:pPr>
        <w:pStyle w:val="Normal"/>
        <w:ind w:firstLine="709"/>
        <w:rPr/>
      </w:pPr>
      <w:r>
        <w:rPr/>
        <w:t>Предусмотренные проектом решения по временному накоплению отходов и их последующую передачу специализированным  организациям для утилизации и переработке обеспечат минимальное воздействие на окружающую среду в результате намечаемой деятельности. Контроль за своевременным вывозом накопленных отходов на свалку бытовых отходов и сдачу отходов на переработку в специализированные организации осуществляет застройщик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эксплуатации:</w:t>
      </w:r>
    </w:p>
    <w:p>
      <w:pPr>
        <w:pStyle w:val="Normal"/>
        <w:ind w:firstLine="709"/>
        <w:rPr/>
      </w:pPr>
      <w:r>
        <w:rPr/>
        <w:t>Не предусмотре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Мероприятия по минимизации шумового воздействия.</w:t>
      </w:r>
    </w:p>
    <w:p>
      <w:pPr>
        <w:pStyle w:val="Normal"/>
        <w:ind w:firstLine="709"/>
        <w:rPr/>
      </w:pPr>
      <w:r>
        <w:rPr/>
        <w:t>Работы с использованием строительной техники производятся только в дневное время с 8-00 до 17-00 ча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Мероприятия по охране объектов растительного и животного мира.</w:t>
      </w:r>
    </w:p>
    <w:p>
      <w:pPr>
        <w:pStyle w:val="Normal"/>
        <w:ind w:firstLine="709"/>
        <w:rPr/>
      </w:pPr>
      <w:r>
        <w:rPr/>
        <w:t>Для предупреждения воздействия на растительный и животный мир в период строительства и эксплуатации объекта необходимо предусмотреть следующие мероприятия:</w:t>
      </w:r>
    </w:p>
    <w:p>
      <w:pPr>
        <w:pStyle w:val="Normal"/>
        <w:ind w:firstLine="709"/>
        <w:rPr/>
      </w:pPr>
      <w:r>
        <w:rPr/>
        <w:t>- соблюдать установленные правила обращения с отходами;</w:t>
      </w:r>
    </w:p>
    <w:p>
      <w:pPr>
        <w:pStyle w:val="Normal"/>
        <w:ind w:firstLine="709"/>
        <w:rPr/>
      </w:pPr>
      <w:r>
        <w:rPr/>
        <w:t>- прилегающую территорию содержать в чистоте и порядке, придерживаясь действующих правил по благоустройству на территории Еткульского района.</w:t>
      </w:r>
    </w:p>
    <w:p>
      <w:pPr>
        <w:pStyle w:val="Normal"/>
        <w:ind w:firstLine="709"/>
        <w:rPr/>
      </w:pPr>
      <w:r>
        <w:rPr/>
        <w:t>При выполнении предусмотренных мероприятий не будет необратимых изменений в природной среде, не будет нанесено какого-либо вреда растительному и животному миру в период строительства и эксплуатации объе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роприятия по минимизации возникновения возможных аварийных ситуаций и последствий их воздействия.</w:t>
      </w:r>
    </w:p>
    <w:p>
      <w:pPr>
        <w:pStyle w:val="Normal"/>
        <w:ind w:firstLine="709"/>
        <w:rPr/>
      </w:pPr>
      <w:r>
        <w:rPr/>
        <w:t>Аварийные ситуации на объекте могут возникнуть в результате технических ошибок обслуживающего персонала, нарушения противопожарных правил и правил техники безопасности, отключения систем энергоснабжения, водоснабжения и т.д.</w:t>
      </w:r>
    </w:p>
    <w:p>
      <w:pPr>
        <w:pStyle w:val="Normal"/>
        <w:ind w:firstLine="709"/>
        <w:rPr/>
      </w:pPr>
      <w:r>
        <w:rPr/>
        <w:t>В случаях пролива масел и других нефтепродуктов на месте стоянки автотранспорта для предотвращения загрязнения почв и грунтовых вод нефтепродуктами необходимо использовать сорбент согласно постановления Губернатора Челябинской области от 18.07.2000г. № 302 «О мерах по обеспечению техногенной и экологической безопасности в организациях Челябинской области, занимающихся добычей, хранением, транспортировкой, применением и реализацией нефтепродуктов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Мониторинг окружающей среды.</w:t>
      </w:r>
    </w:p>
    <w:p>
      <w:pPr>
        <w:pStyle w:val="Normal"/>
        <w:ind w:firstLine="709"/>
        <w:rPr/>
      </w:pPr>
      <w:r>
        <w:rPr/>
        <w:t>Экологический мониторинг после проектного периода включает в себя наблюдение за соблюдением проектных решений, направленных на защиту окружающей среды, в период строительства и эксплуатации газопровода. Контроль осуществляется ответственными должностными лицами и соответствующими службами контрольных и надзорных орган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 экологическим мониторингом понимается система регулярных наблюдений природных сред, которая позволяет выявить изменения их состояния, в том числе под влиянием антропогенной деяте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истематическую регистрацию и контроль показателей состояния окружающей среды как в местах размещения потенциальных источников воздействия, так и в сопредельных районах, на которые такое воздействие распространяетс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рогноз возможных изменений состояния окружающей сред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Normal"/>
        <w:ind w:firstLine="709"/>
        <w:rPr/>
      </w:pPr>
      <w:r>
        <w:rPr>
          <w:color w:val="000000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изводственный экологический контроль проводится в соответствии с природоохранными нормативными документами, которыми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федеральные нормативные правовые акты и стандарты в области охраны окружающей среды и обеспечения экологической безопас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федеральные нормативные и методические документы, утвержденные или согласованные специально уполномоченными государственными органами в области охраны окружающей среды, определяющие критерии и величины предельно допустимых нормативов или лимитов воздействия на компоненты окружающей природной среды, лимитов размещения отходов, порядок и методы контроля соблюдения природоохранных норм и нормативов, ответственность за их наруш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траслевые нормативные и методические документы в области охраны окружающей среды и природных ресурсов;</w:t>
      </w:r>
    </w:p>
    <w:p>
      <w:pPr>
        <w:pStyle w:val="Normal"/>
        <w:ind w:firstLine="709"/>
        <w:rPr/>
      </w:pPr>
      <w:r>
        <w:rPr>
          <w:color w:val="000000"/>
        </w:rPr>
        <w:t>- региональные  нормативные и методические документы, утвержденные или согласованные с территориальными природоохранными орган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еречень затрат на реализацию природоохранных и компенсационных выплат.</w:t>
      </w:r>
    </w:p>
    <w:p>
      <w:pPr>
        <w:pStyle w:val="Normal"/>
        <w:ind w:firstLine="709"/>
        <w:rPr/>
      </w:pPr>
      <w:r>
        <w:rPr>
          <w:color w:val="000000"/>
        </w:rPr>
        <w:t>Затраты на благоустройство территории и проведение строительных работ с учетом природоохранных требований необходимо заложить в локальный сводный расчет строящегося объе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8. Мероприятия по предупреждению чрезвычайных ситуаций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и выполнении комплекса работ по строительству газопровода необходимо использовать современные средства техники безопасности и соблюдать правила охраны труда с целью предупреждения производственного травматизма и профессиональных заболе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зависимости от выполненных работ рабочие должны быть обеспечены спецодеждой, спецобувью и средствами индивидуальной защи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выполнении строительно-монтажных работ необходимо выполнять требования следующих нормативных актов:</w:t>
      </w:r>
    </w:p>
    <w:p>
      <w:pPr>
        <w:pStyle w:val="Normal"/>
        <w:ind w:firstLine="709"/>
        <w:rPr/>
      </w:pPr>
      <w:r>
        <w:rPr>
          <w:color w:val="000000"/>
        </w:rPr>
        <w:t>- СНиП 12-03-2001 «Безопасность труда в строительстве. Часть 1. Общие требования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НиП 12-04-2002 «Безопасность труда в строительстве. Часть 2. Строительное  производство».</w:t>
      </w:r>
    </w:p>
    <w:p>
      <w:pPr>
        <w:pStyle w:val="Normal"/>
        <w:ind w:firstLine="709"/>
        <w:rPr/>
      </w:pPr>
      <w:r>
        <w:rPr>
          <w:color w:val="000000"/>
        </w:rPr>
        <w:t>Особое внимание при этом должно быть уделено выполнению правил установки и эксплуатации строительных механизмов вблизи откосов и зон возможного обрушения грунта, а также ЛЭП, устройству ограждений опасных мест, выполнению электрозащитных устройств оборудования и механизмов, работающих на электрической энергии (включая электросварку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но-монтажные работы в охранных зонах действующих воздушных линий электропередач следует производить в соответствии с требованиями ГОСТ 12.1.013-78 «Электробезопасность. Общие требования».</w:t>
      </w:r>
    </w:p>
    <w:p>
      <w:pPr>
        <w:pStyle w:val="Normal"/>
        <w:ind w:firstLine="709"/>
        <w:rPr/>
      </w:pPr>
      <w:r>
        <w:rPr>
          <w:color w:val="000000"/>
        </w:rPr>
        <w:t>Траншеи и котлованы при строительстве линейных объектов необходимо оградить и установить сигнальные знаки, видимые в любое время сут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спуска рабочих в траншеи и котлованы должны быть предусмотрены лестниц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езды, проходы и рабочие места необходимо регулярно очищать от строительного мусора и не загроможда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просы по технике безопасности должны отражаться при обязательной разработке проекта производства работ в виде конкретных инженерных реш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зникновение чрезвычайных ситуаций на проектируемом участке инженерных сетей маловероятно, но полностью не исключено. Мероприятия по предупреждению чрезвычайных ситуаций предусмотрены при проектировании и строительстве газопровода, а также в организации контроля над их состоянием в процессе эксплуат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роцессе строительства газопровода предусматривается повышение качества строительно-монтажных работ, что существенно обеспечит надежность эксплуатации инженерных се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 по предупреждению чрезвычайных ситуаций на проектируемых инженерных сетях в период их эксплуатации заключаются в организации постоянного контроля над состоянием инженерных сетей, проведением технического обслуживания и плановых ремонтных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лучае стихийных бедствий (урагана, землетрясения, паводковых вод, наводнения и т.п.) эксплуатационным службам необходимо организовать усиленный контроль за состоянием инженерных се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аварийной ситуации на объекте строительства необходимо выполнять следующие действия:</w:t>
      </w:r>
    </w:p>
    <w:p>
      <w:pPr>
        <w:pStyle w:val="Normal"/>
        <w:ind w:firstLine="709"/>
        <w:rPr/>
      </w:pPr>
      <w:r>
        <w:rPr>
          <w:color w:val="000000"/>
        </w:rPr>
        <w:t>- незамедлительно оповестить в соответствии со схемой действующего плана ликвидации аварий уполномоченных на то должностных лиц и администрации эксплуатирующей организации о факте возникновения аварийной ситуации, ее характере, масштаба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ротоколировать факт аварии с описанием визуальных признаков высокого и экстремально высокого уровня загрязнения;</w:t>
      </w:r>
    </w:p>
    <w:p>
      <w:pPr>
        <w:pStyle w:val="Normal"/>
        <w:ind w:firstLine="709"/>
        <w:rPr/>
      </w:pPr>
      <w:r>
        <w:rPr>
          <w:color w:val="000000"/>
        </w:rPr>
        <w:t>- выполнить, при наличии возможности, отбор проб компонентов природной среды на территории, подверженной ава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лучае аварии на объекте выполняется оперативное внеплановое обследование, программа которого корректируется с учетом характера и масштаба авар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9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Порядок формирования границ земельных участ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Формирование границ земельных участков производится в следующем порядке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</w:rPr>
        <w:t>1. Формирование границ земельных участков на период строительства объекта и на</w:t>
      </w:r>
    </w:p>
    <w:p>
      <w:pPr>
        <w:pStyle w:val="Normal"/>
        <w:ind w:firstLine="709"/>
        <w:rPr/>
      </w:pPr>
      <w:r>
        <w:rPr>
          <w:color w:val="000000"/>
        </w:rPr>
        <w:t>период эксплуатации объект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</w:rPr>
        <w:t>2. Формирование охранных зон объектов инженерной инфраструктур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. Координирование проектируемого объекта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Сформированные границы земельных участков позволяют обеспечить необходимые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ния по содержанию и обслуживанию линейного объекта в условиях сложившейся</w:t>
      </w:r>
    </w:p>
    <w:p>
      <w:pPr>
        <w:pStyle w:val="Normal"/>
        <w:rPr/>
      </w:pPr>
      <w:r>
        <w:rPr>
          <w:color w:val="000000"/>
        </w:rPr>
        <w:t>планировочной системы территории проектирования.</w:t>
      </w:r>
    </w:p>
    <w:p>
      <w:pPr>
        <w:pStyle w:val="Normal"/>
        <w:ind w:firstLine="709"/>
        <w:rPr/>
      </w:pPr>
      <w:r>
        <w:rPr>
          <w:color w:val="000000"/>
        </w:rPr>
        <w:t>Чертеж межевания территории линейного объекта подготовлен с формированием</w:t>
      </w:r>
    </w:p>
    <w:p>
      <w:pPr>
        <w:pStyle w:val="Normal"/>
        <w:rPr>
          <w:color w:val="000000"/>
        </w:rPr>
      </w:pPr>
      <w:r>
        <w:rPr>
          <w:color w:val="000000"/>
        </w:rPr>
        <w:t>земельных участков для строительства и эксплуатации планируемого к размещению</w:t>
      </w:r>
    </w:p>
    <w:p>
      <w:pPr>
        <w:pStyle w:val="Normal"/>
        <w:rPr>
          <w:color w:val="000000"/>
        </w:rPr>
      </w:pPr>
      <w:r>
        <w:rPr>
          <w:color w:val="000000"/>
        </w:rPr>
        <w:t>линейного объекта.</w:t>
      </w:r>
    </w:p>
    <w:p>
      <w:pPr>
        <w:pStyle w:val="Normal"/>
        <w:ind w:firstLine="709"/>
        <w:rPr/>
      </w:pPr>
      <w:r>
        <w:rPr>
          <w:color w:val="000000"/>
        </w:rPr>
        <w:t>На период строительства объекта сформирована полоса отвода земель шириной 6 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емельные участки, сформированные настоящим проектом, определены для</w:t>
      </w:r>
    </w:p>
    <w:p>
      <w:pPr>
        <w:pStyle w:val="Normal"/>
        <w:rPr/>
      </w:pPr>
      <w:r>
        <w:rPr>
          <w:color w:val="000000"/>
        </w:rPr>
        <w:t>строительства и эксплуатации линейного объе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10. Рекомендации по порядку установления границ на мест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bCs/>
          <w:color w:val="000000"/>
        </w:rPr>
        <w:t>Установление границ земельных участков на местности следует выполнять в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соответствии с требованиями федерального законодательства, а также инструкции по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роведению межевания.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>Вынос поворотных точек границ земельных участков на местность необходимо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выполнить в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комплексе землеустроительных работ с обеспечением мер по уведомлению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заинтересованных лиц и согласованию с ним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границ.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>Установление границ земельных участков на местности должно быть выполнено в комплексе работ по одновременному выносу красных и других планировочных линий.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 xml:space="preserve">Координирование проектируемого объекта землепользования выполнено </w:t>
      </w:r>
      <w:r>
        <w:rPr>
          <w:bCs/>
          <w:color w:val="FF0000"/>
        </w:rPr>
        <w:t>методом спутниковых геодезических измерений  в</w:t>
      </w:r>
      <w:r>
        <w:rPr>
          <w:bCs/>
          <w:color w:val="000000"/>
        </w:rPr>
        <w:t xml:space="preserve"> системе координат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МСК-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74, на основе инженерно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геодезических изыскани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11. Сведения о категории земель и земельных участках, на которых буде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олагаться объект капитального строительств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bCs/>
          <w:color w:val="000000"/>
        </w:rPr>
        <w:t xml:space="preserve">            </w:t>
      </w:r>
      <w:r>
        <w:rPr>
          <w:bCs/>
          <w:color w:val="FF0000"/>
        </w:rPr>
        <w:t xml:space="preserve">Размещение линейного объекта:  </w:t>
      </w:r>
      <w:r>
        <w:rPr>
          <w:color w:val="FF0000"/>
          <w:spacing w:val="-2"/>
        </w:rPr>
        <w:t xml:space="preserve">подводящий  газопровод п.Лесной – с.Белоусово </w:t>
      </w:r>
    </w:p>
    <w:p>
      <w:pPr>
        <w:pStyle w:val="Normal"/>
        <w:shd w:fill="FFFFFF" w:val="clear"/>
        <w:ind w:hanging="5"/>
        <w:rPr>
          <w:color w:val="FF0000"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>планируется на землях  сельскохозяйственного назначе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bCs/>
          <w:color w:val="000000"/>
        </w:rPr>
        <w:t>Размеры отвода земель определены, исходя из условий минимального изъятия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земель и технологической целесообразности, с учетом действующих норм и правил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роектирования и решений по организации строительства с учетом выданных технических условий от землепользователей и владельцев инженерных коммуникаций.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bCs/>
          <w:color w:val="000000"/>
        </w:rPr>
        <w:t xml:space="preserve">            </w:t>
      </w:r>
      <w:r>
        <w:rPr>
          <w:bCs/>
          <w:color w:val="FF0000"/>
        </w:rPr>
        <w:t xml:space="preserve">Размещение линейного объекта: </w:t>
      </w:r>
      <w:r>
        <w:rPr>
          <w:color w:val="FF0000"/>
          <w:spacing w:val="-2"/>
        </w:rPr>
        <w:t xml:space="preserve">подводящий  газопровод  п.Лесной – с.Белоусово </w:t>
      </w:r>
    </w:p>
    <w:p>
      <w:pPr>
        <w:pStyle w:val="Normal"/>
        <w:shd w:fill="FFFFFF" w:val="clear"/>
        <w:ind w:hanging="5"/>
        <w:rPr>
          <w:bCs/>
          <w:color w:val="FF0000"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 xml:space="preserve">планируется по землям сельскохозяйственного назначения и  пересекает земельные участки с кадастровыми номерами: </w:t>
      </w:r>
    </w:p>
    <w:p>
      <w:pPr>
        <w:pStyle w:val="Normal"/>
        <w:rPr/>
      </w:pPr>
      <w:r>
        <w:rPr>
          <w:bCs/>
          <w:color w:val="FF0000"/>
        </w:rPr>
        <w:t>- 74:07:4300001:360 ; 74:07:4300001:361; 74:07:4300001:362; 74:07:4300001:361; 74:07:4300001:395; -74:07:4300001:400; 74:07:4300001:440; 74:07:4300001:44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ая площадь земельного участка составляет 146302 кв.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518"/>
        <w:gridCol w:w="2835"/>
        <w:gridCol w:w="136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участ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ожение участка, категория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пра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, кв.м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ЗУ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собствен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Каталог координат испрашиваемых земельных участков предоставлен в прилож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ординаты поворотных точек границ образуемых земельных участков представлены в системе координат МСК-74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color w:val="000000"/>
        </w:rPr>
        <w:t>Доступ к образуемому земельному участку обеспечивается через земли общего</w:t>
      </w:r>
    </w:p>
    <w:p>
      <w:pPr>
        <w:pStyle w:val="Normal"/>
        <w:rPr>
          <w:color w:val="000000"/>
        </w:rPr>
      </w:pPr>
      <w:r>
        <w:rPr>
          <w:color w:val="000000"/>
        </w:rPr>
        <w:t>поль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0" w:right="510" w:gutter="0" w:header="0" w:top="1135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676"/>
        <w:gridCol w:w="6580"/>
      </w:tblGrid>
      <w:tr>
        <w:trPr>
          <w:trHeight w:val="3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>
                <w:sz w:val="28"/>
                <w:szCs w:val="28"/>
              </w:rPr>
            </w:pPr>
            <w:bookmarkStart w:id="0" w:name="Сведения_о_выполненных_измерениях_и_расч"/>
            <w:bookmarkEnd w:id="0"/>
            <w:r>
              <w:rPr/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й номер или обозначение земельного участка, частей земельного участк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676"/>
        <w:gridCol w:w="6580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:ЗУ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тод спутниковых геодезических измерений (определений)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6900"/>
      </w:tblGrid>
      <w:tr>
        <w:trPr>
          <w:trHeight w:val="3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>
                <w:sz w:val="28"/>
                <w:szCs w:val="28"/>
              </w:rPr>
            </w:pPr>
            <w:r>
              <w:rPr/>
              <w:t>2. Точность положения характерных точек границ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средней квадратической погрешности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6900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:ЗУ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2913"/>
        <w:gridCol w:w="3987"/>
      </w:tblGrid>
      <w:tr>
        <w:trPr>
          <w:trHeight w:val="352" w:hRule="atLeast"/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/>
            </w:pPr>
            <w:r>
              <w:rPr/>
              <w:t>3. Точность положения характерных точек границ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2913"/>
        <w:gridCol w:w="3987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  <w:highlight w:val="yellow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1249"/>
        <w:gridCol w:w="5650"/>
      </w:tblGrid>
      <w:tr>
        <w:trPr>
          <w:trHeight w:val="352" w:hRule="atLeast"/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>
                <w:sz w:val="28"/>
                <w:szCs w:val="28"/>
              </w:rPr>
            </w:pPr>
            <w:r>
              <w:rPr/>
              <w:t>4. Точность определения площади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предельной допустимой погрешности определения площад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1249"/>
        <w:gridCol w:w="5650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:ЗУ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/>
              <w:t>14630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ΔP =  = 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2913"/>
        <w:gridCol w:w="1248"/>
        <w:gridCol w:w="2738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/>
            </w:pPr>
            <w:r>
              <w:rPr/>
              <w:t>5. Точность определения площади частей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Формулы, примененные для расчёта предельной допустимой погрешности определения площади част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2913"/>
        <w:gridCol w:w="1248"/>
        <w:gridCol w:w="273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>
                <w:szCs w:val="24"/>
                <w:vertAlign w:val="superscript"/>
              </w:rPr>
            </w:pPr>
            <w:bookmarkStart w:id="1" w:name="Сведения_об_образуемых_земельных_участка"/>
            <w:bookmarkEnd w:id="1"/>
            <w:r>
              <w:rPr/>
              <w:t>1. Сведения о характерных точка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Обозначение земельного участка  :ЗУ1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tblHeader w:val="true"/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908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03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985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21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972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30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903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25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99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75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8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80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74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84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61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86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07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90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687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2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354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19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344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20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150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38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138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39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12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38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654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7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641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74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628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70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463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02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439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690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406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666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378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637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91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262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83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251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6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216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52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178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4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139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37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66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36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5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32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51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25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46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2783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321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2773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316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2126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886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39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95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25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82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14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67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05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49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68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215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59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99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46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86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31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76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13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71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327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41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32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39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311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34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304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28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298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19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818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5093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601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589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591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571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578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557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40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97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401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9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391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85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380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80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368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75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356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72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9988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13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9978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12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9006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6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99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66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86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64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7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6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60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54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49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4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38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39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29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29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852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142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860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127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875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135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872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140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41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18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49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26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58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33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68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40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79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4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8990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4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9001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50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9007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51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9980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9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59991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297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35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56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373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6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387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65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400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71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412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8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417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384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590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545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60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562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616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4582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0833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5086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313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12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321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21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33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25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16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5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3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61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57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73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72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189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583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208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20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43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27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58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3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71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1750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582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213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6869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2782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302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2791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30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33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32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39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35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45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41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49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47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52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53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54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60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54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7465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64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138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68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175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79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210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097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242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104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252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391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626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417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654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447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676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47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687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634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5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645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58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3657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61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128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22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138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22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148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22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343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03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354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03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678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805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697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75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60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69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71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68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81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65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792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60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64908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8703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,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5"/>
        <w:gridCol w:w="3590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>
                <w:szCs w:val="24"/>
                <w:vertAlign w:val="superscript"/>
              </w:rPr>
            </w:pPr>
            <w:r>
              <w:rPr/>
              <w:t>2. Сведения о частя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328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/>
              <w:t>Обозначение части границ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оризонтальное проложение (</w:t>
            </w:r>
            <w:r>
              <w:rPr>
                <w:lang w:val="en-US"/>
              </w:rPr>
              <w:t>S</w:t>
            </w:r>
            <w:r>
              <w:rPr/>
              <w:t>), м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Описание прохождения части границы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 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 т.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5"/>
        <w:gridCol w:w="3590"/>
      </w:tblGrid>
      <w:tr>
        <w:trPr>
          <w:tblHeader w:val="true"/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40,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5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5,4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4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6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32,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5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75,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8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6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0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0,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72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9,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9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9,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673,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,3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72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76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84,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,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,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61,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8,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8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8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8,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88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33,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48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,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4,8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6,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72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73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6,7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5,7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4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7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6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73,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73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4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4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4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4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5,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2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2,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49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32,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88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2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2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2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2,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61,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,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77,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81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72,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673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6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6,6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6,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72,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7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7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5,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7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,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74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5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8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23,9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35,7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62,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9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/>
            </w:pPr>
            <w:r>
              <w:rPr/>
              <w:t>3. Сведения о местоположении границ частей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Учётный номер или обозначение части  —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характерных точек границ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tblHeader w:val="true"/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749"/>
        <w:gridCol w:w="4382"/>
        <w:gridCol w:w="1515"/>
        <w:gridCol w:w="1816"/>
        <w:gridCol w:w="1812"/>
      </w:tblGrid>
      <w:tr>
        <w:trPr/>
        <w:tc>
          <w:tcPr>
            <w:tcW w:w="102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pacing w:before="240" w:after="0"/>
              <w:rPr/>
            </w:pPr>
            <w:r>
              <w:rPr/>
              <w:t>3.1. Сведения об образовании земельных участков путем перераспределения</w:t>
            </w:r>
          </w:p>
        </w:tc>
      </w:tr>
      <w:tr>
        <w:trPr/>
        <w:tc>
          <w:tcPr>
            <w:tcW w:w="102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jc w:val="left"/>
              <w:rPr>
                <w:bCs/>
              </w:rPr>
            </w:pPr>
            <w:r>
              <w:rPr>
                <w:bCs/>
              </w:rPr>
              <w:t>Обозначение земельного участка :ЗУ1</w:t>
            </w:r>
          </w:p>
        </w:tc>
      </w:tr>
      <w:tr>
        <w:trPr>
          <w:trHeight w:val="592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точник образова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Сведения о частях земельных участков (территориях) включаемых в состав образуемого земельного участка</w:t>
            </w:r>
          </w:p>
        </w:tc>
      </w:tr>
      <w:tr>
        <w:trPr>
          <w:trHeight w:val="69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й номер земельного участка (учетный номер кадастрового квартал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лощадь (P), м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озна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лощадь (P), м2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755"/>
        <w:gridCol w:w="4375"/>
        <w:gridCol w:w="1516"/>
        <w:gridCol w:w="1814"/>
        <w:gridCol w:w="181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5263"/>
        <w:gridCol w:w="396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4. Общие сведения об образуемых земельных участках 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" w:name="_Hlk215637658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2"/>
        <w:gridCol w:w="5259"/>
        <w:gridCol w:w="3965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Адрес земельного участка или описание его местополож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атегория земел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Земли сельскохозяйственного назнач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ощадь земельного участка ± величина погрешности определения площади 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146302±334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едельный минимальный и максимальный размер земельного участка (</w:t>
            </w:r>
            <w:r>
              <w:rPr>
                <w:b/>
              </w:rPr>
              <w:t xml:space="preserve">Рмин) и </w:t>
            </w:r>
            <w:r>
              <w:rPr/>
              <w:t>(</w:t>
            </w:r>
            <w:r>
              <w:rPr>
                <w:b/>
              </w:rPr>
              <w:t>Рмакс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Pмин=5000, Pмакс - не установлен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ные свед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0"/>
        <w:gridCol w:w="2988"/>
        <w:gridCol w:w="1229"/>
        <w:gridCol w:w="1231"/>
        <w:gridCol w:w="3768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/>
            </w:pPr>
            <w:r>
              <w:rPr/>
              <w:t>5. Общие сведения о частях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ётный номер или обозначение ч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лощадь</w:t>
              <w:br/>
              <w:t>(Р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±ΔР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арактеристика части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8"/>
        <w:gridCol w:w="2005"/>
        <w:gridCol w:w="983"/>
        <w:gridCol w:w="1229"/>
        <w:gridCol w:w="1231"/>
        <w:gridCol w:w="255"/>
        <w:gridCol w:w="3515"/>
      </w:tblGrid>
      <w:tr>
        <w:trPr>
          <w:tblHeader w:val="true"/>
          <w:cantSplit w:val="true"/>
        </w:trPr>
        <w:tc>
          <w:tcPr>
            <w:tcW w:w="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240" w:after="0"/>
              <w:rPr/>
            </w:pPr>
            <w:r>
              <w:rPr/>
              <w:t>6. Сведения о земельных участках, смежных с образуемым земельным участком</w:t>
              <w:br/>
              <w:t>с обозначением  :ЗУ1</w:t>
            </w:r>
          </w:p>
        </w:tc>
      </w:tr>
      <w:tr>
        <w:trPr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означение характерной точки или части границ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е номера земельных участков, смежных с образуемым земельным участко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ведения о правообладателях смежных земельных участков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23"/>
        <w:gridCol w:w="3698"/>
        <w:gridCol w:w="3515"/>
      </w:tblGrid>
      <w:tr>
        <w:trPr>
          <w:tblHeader w:val="true"/>
        </w:trPr>
        <w:tc>
          <w:tcPr>
            <w:tcW w:w="282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1"/>
        <w:gridCol w:w="4051"/>
        <w:gridCol w:w="5104"/>
      </w:tblGrid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3" w:name="Сведения_об_обеспечивающих_доступ_земель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1"/>
        <w:gridCol w:w="4051"/>
        <w:gridCol w:w="5104"/>
      </w:tblGrid>
      <w:tr>
        <w:trPr>
          <w:tblHeader w:val="true"/>
        </w:trPr>
        <w:tc>
          <w:tcPr>
            <w:tcW w:w="8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:ЗУ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земли общего пользования</w:t>
            </w:r>
          </w:p>
        </w:tc>
      </w:tr>
      <w:tr>
        <w:trPr/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665" cy="64281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64281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lang w:val="en-US"/>
              </w:rPr>
            </w:pPr>
            <w:bookmarkStart w:id="4" w:name="Схема_расположения_земельных_участков"/>
            <w:bookmarkEnd w:id="4"/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Style1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207"/>
              <w:gridCol w:w="3217"/>
              <w:gridCol w:w="255"/>
              <w:gridCol w:w="1103"/>
              <w:gridCol w:w="4014"/>
            </w:tblGrid>
            <w:tr>
              <w:trPr>
                <w:trHeight w:val="472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8810" cy="60325"/>
                        <wp:effectExtent l="0" t="0" r="0" b="0"/>
                        <wp:docPr id="10" name="граница существующего участк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граница существующего участк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граница существующего участка,</w:t>
                  </w:r>
                </w:p>
              </w:tc>
              <w:tc>
                <w:tcPr>
                  <w:tcW w:w="255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3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11" name="красный квадрат заполненны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красный квадрат заполненны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4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pacing w:before="6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земельный участок, размеры которого не могут быть переданы в масштабе разделов графической части и сведения о границе которого установлены в процессе кадастровых работ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drawing>
                      <wp:inline distT="0" distB="0" distL="0" distR="0">
                        <wp:extent cx="638810" cy="60325"/>
                        <wp:effectExtent l="0" t="0" r="0" b="0"/>
                        <wp:docPr id="12" name="граница формируемого участк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граница формируемого участк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формируемого участка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8810" cy="52070"/>
                        <wp:effectExtent l="0" t="0" r="0" b="0"/>
                        <wp:docPr id="13" name="граница кадастрового квартал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граница кадастрового квартал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" t="-102" r="-9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52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highlight w:val="yellow"/>
                    </w:rPr>
                  </w:pP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14" name="черный квадрат заполненны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черный квадрат заполненны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4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pacing w:before="6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земельный участок, размеры которого не могут быть переданы в масштабе разделов графической части, имеющиеся в ГКН сведения о границе которого достаточны для определения ее положения на местности</w:t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8810" cy="60325"/>
                        <wp:effectExtent l="0" t="0" r="0" b="0"/>
                        <wp:docPr id="15" name="граница зоны с особыми условиями использования территори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граница зоны с особыми условиями использования территори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зоны с особыми условиями использования территорий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  <w:highlight w:val="yellow"/>
                    </w:rPr>
                  </w:pPr>
                  <w:r>
                    <w:rPr>
                      <w:sz w:val="22"/>
                      <w:szCs w:val="20"/>
                      <w:highlight w:val="yellow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3095" cy="68580"/>
                        <wp:effectExtent l="0" t="0" r="0" b="0"/>
                        <wp:docPr id="16" name="граница территориальной зоны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граница территориальной зоны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095" cy="68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территориальной зоны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  <w:highlight w:val="yellow"/>
                    </w:rPr>
                  </w:pPr>
                  <w:r>
                    <w:rPr>
                      <w:sz w:val="22"/>
                      <w:szCs w:val="20"/>
                      <w:highlight w:val="yellow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3095" cy="68580"/>
                        <wp:effectExtent l="0" t="0" r="0" b="0"/>
                        <wp:docPr id="17" name="граница муниципального образования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граница муниципального образования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0" t="-100" r="-10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095" cy="68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муниципального образования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18" name="черный квадрат незаполненны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черный квадрат незаполненны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4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pacing w:before="6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земельный участок, размеры которого не могут быть переданы в масштабе разделов графической части, имеющиеся в ГКН сведения о границе которого недостаточны для определения ее положения на местности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33095" cy="60325"/>
                        <wp:effectExtent l="0" t="0" r="0" b="0"/>
                        <wp:docPr id="19" name="граница населенного пункт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граница населенного пункт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095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населенного пункта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9205" cy="6630035"/>
                  <wp:effectExtent l="0" t="0" r="0" b="0"/>
                  <wp:docPr id="22" name="PkzoThemeRendered04226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kzoThemeRendered04226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9205" cy="6630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bookmarkStart w:id="5" w:name="Чертёж_земельных_участков_и_их_частей"/>
            <w:bookmarkEnd w:id="5"/>
            <w:r>
              <w:rPr>
                <w:b/>
                <w:szCs w:val="22"/>
              </w:rPr>
              <w:t>Масштаб 1: 4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3" name="Сплошная чёр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Сплошная чёр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4" name="Сплошная крас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Сплошная крас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5" name="Штриховая чёр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Штриховая чёр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6" name="Штриховая крас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Штриховая крас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27" name="Незаштрихованный круг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Незаштрихованный круг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не позволяют однозначно определить ее положение на местности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28" name="Заштрихованный круг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Заштрихованный круг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позволяют однозначно определить ее положение на местности.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  <w:p>
            <w:pPr>
              <w:pStyle w:val="Style19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9471660" cy="11864340"/>
                  <wp:effectExtent l="0" t="0" r="0" b="0"/>
                  <wp:docPr id="30" name="PkzoThemeRendered04167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kzoThemeRendered04167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1660" cy="118643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96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/>
                <w:sz w:val="20"/>
              </w:rPr>
              <w:t xml:space="preserve">Условные обозначения:                                                                                           </w:t>
            </w:r>
            <w:r>
              <w:rPr>
                <w:b/>
                <w:szCs w:val="22"/>
              </w:rPr>
              <w:t>Масштаб 1: 4000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2409"/>
              <w:gridCol w:w="12318"/>
            </w:tblGrid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3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не позволяют однозначно определить ее положение на местности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3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позволяют однозначно определить ее положение на местности.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  <w:p>
            <w:pPr>
              <w:pStyle w:val="Style19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3"/>
      <w:footerReference w:type="default" r:id="rId44"/>
      <w:type w:val="nextPage"/>
      <w:pgSz w:w="16838" w:h="23811"/>
      <w:pgMar w:left="1361" w:right="510" w:gutter="0" w:header="709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Georgia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41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6889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688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выполненных измерениях и расчёта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54.25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выполненных измерениях и расчёта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48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67627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разуемых земельных участках и их частя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53.25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б образуемых земельных участках и их частя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59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82296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Сведения об образуемых земельных участках и их частях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szCs w:val="20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4.8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Сведения об образуемых земельных участках и их частях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sz w:val="20"/>
                        <w:szCs w:val="20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93"/>
      <w:gridCol w:w="1943"/>
    </w:tblGrid>
    <w:tr>
      <w:trPr>
        <w:cantSplit w:val="true"/>
      </w:trPr>
      <w:tc>
        <w:tcPr>
          <w:tcW w:w="809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4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Normal1"/>
            <w:rPr>
              <w:szCs w:val="22"/>
            </w:rPr>
          </w:pPr>
          <w:r>
            <w:rPr>
              <w:szCs w:val="22"/>
            </w:rPr>
            <w:t>Лист № 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8"/>
            <w:rPr>
              <w:szCs w:val="24"/>
              <w:vertAlign w:val="superscript"/>
            </w:rPr>
          </w:pPr>
          <w:r>
            <w:rPr/>
            <w:t>ПРОЕКТ МЕЖЕВАНИЯ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single" w:sz="4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8"/>
            <w:rPr>
              <w:szCs w:val="24"/>
              <w:vertAlign w:val="superscript"/>
            </w:rPr>
          </w:pPr>
          <w:r>
            <w:rPr/>
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50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676275"/>
              <wp:effectExtent l="0" t="0" r="0" b="0"/>
              <wp:wrapSquare wrapText="bothSides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расположения земельных участков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53.25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расположения земельных участков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93"/>
      <w:gridCol w:w="1943"/>
    </w:tblGrid>
    <w:tr>
      <w:trPr>
        <w:cantSplit w:val="true"/>
      </w:trPr>
      <w:tc>
        <w:tcPr>
          <w:tcW w:w="809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4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Normal1"/>
            <w:rPr>
              <w:szCs w:val="22"/>
            </w:rPr>
          </w:pPr>
          <w:r>
            <w:rPr>
              <w:szCs w:val="22"/>
            </w:rPr>
            <w:t>Приложение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8"/>
            <w:rPr>
              <w:szCs w:val="24"/>
              <w:vertAlign w:val="superscript"/>
            </w:rPr>
          </w:pPr>
          <w:r>
            <w:rPr/>
            <w:t>ПРОЕКТ МЕЖЕВАНИЯ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single" w:sz="4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8"/>
            <w:rPr>
              <w:szCs w:val="24"/>
              <w:vertAlign w:val="superscript"/>
            </w:rPr>
          </w:pPr>
          <w:r>
            <w:rPr/>
            <w:t>Чертёж земельных участков и их частей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069"/>
      <w:gridCol w:w="2898"/>
    </w:tblGrid>
    <w:tr>
      <w:trPr>
        <w:cantSplit w:val="true"/>
      </w:trPr>
      <w:tc>
        <w:tcPr>
          <w:tcW w:w="120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Normal1"/>
            <w:rPr>
              <w:szCs w:val="22"/>
            </w:rPr>
          </w:pPr>
          <w:r>
            <w:rPr>
              <w:szCs w:val="22"/>
            </w:rPr>
            <w:t>Приложение</w:t>
          </w:r>
        </w:p>
      </w:tc>
    </w:tr>
    <w:tr>
      <w:trPr>
        <w:cantSplit w:val="true"/>
      </w:trPr>
      <w:tc>
        <w:tcPr>
          <w:tcW w:w="14967" w:type="dxa"/>
          <w:gridSpan w:val="2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8"/>
            <w:rPr>
              <w:szCs w:val="24"/>
              <w:vertAlign w:val="superscript"/>
            </w:rPr>
          </w:pPr>
          <w:r>
            <w:rPr/>
            <w:t>ПРОЕКТ МЕЖЕВАНИЯ</w:t>
          </w:r>
        </w:p>
      </w:tc>
    </w:tr>
    <w:tr>
      <w:trPr>
        <w:cantSplit w:val="true"/>
      </w:trPr>
      <w:tc>
        <w:tcPr>
          <w:tcW w:w="14967" w:type="dxa"/>
          <w:gridSpan w:val="2"/>
          <w:tcBorders>
            <w:top w:val="single" w:sz="4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8"/>
            <w:rPr>
              <w:szCs w:val="24"/>
              <w:vertAlign w:val="superscript"/>
            </w:rPr>
          </w:pPr>
          <w:r>
            <w:rPr/>
            <w:t>Схема границ зон с особыми условиями использования территории</w:t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5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16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17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9">
    <w:name w:val="Текст таблицы"/>
    <w:basedOn w:val="Normal1"/>
    <w:qFormat/>
    <w:pPr/>
    <w:rPr/>
  </w:style>
  <w:style w:type="paragraph" w:styleId="Style2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21">
    <w:name w:val="Автонумератор в таблице"/>
    <w:basedOn w:val="Normal1"/>
    <w:qFormat/>
    <w:pPr>
      <w:numPr>
        <w:ilvl w:val="0"/>
        <w:numId w:val="4"/>
      </w:numPr>
      <w:snapToGrid w:val="false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6.xml"/><Relationship Id="rId26" Type="http://schemas.openxmlformats.org/officeDocument/2006/relationships/footer" Target="footer8.xml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header" Target="header7.xml"/><Relationship Id="rId35" Type="http://schemas.openxmlformats.org/officeDocument/2006/relationships/footer" Target="footer9.xml"/><Relationship Id="rId36" Type="http://schemas.openxmlformats.org/officeDocument/2006/relationships/image" Target="media/image19.png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header" Target="header8.xml"/><Relationship Id="rId44" Type="http://schemas.openxmlformats.org/officeDocument/2006/relationships/footer" Target="footer10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5:00Z</dcterms:created>
  <dc:creator>User</dc:creator>
  <dc:description/>
  <cp:keywords/>
  <dc:language>en-US</dc:language>
  <cp:lastModifiedBy>user</cp:lastModifiedBy>
  <cp:lastPrinted>2017-07-25T09:08:00Z</cp:lastPrinted>
  <dcterms:modified xsi:type="dcterms:W3CDTF">2017-07-25T03:25:00Z</dcterms:modified>
  <cp:revision>35</cp:revision>
  <dc:subject/>
  <dc:title>Утвержден Постановлением</dc:title>
</cp:coreProperties>
</file>